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 Unit 8 Tes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ection 1 – Matching – Know the Vocabulary</w:t>
      </w:r>
    </w:p>
    <w:p>
      <w:pPr>
        <w:pStyle w:val="Normal"/>
        <w:spacing w:before="0" w:after="0"/>
        <w:rPr/>
      </w:pPr>
      <w:r>
        <w:rPr/>
        <w:t>Section 2 – Multiple Choic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are the characteristics of fascism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the results of the Great Depression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How did Mussolini come to power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How did Hitler come to power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were the goals of Hitler and the Nazis’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were examples of the failure of the League of Nations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major events led to the beginning of WWII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caused Great Britain and France to declare war on Germany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y didn’t the Soviet Union declare war on Germany in 1939 with Great Britain and France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was the policy of the United States at the beginning of WWII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Although the Germans bombed the cities of this country for 10 months, they </w:t>
        <w:tab/>
        <w:t>could not be defeated.  What country is this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event caused the US to declare war on the Axis powers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was the extent of the Japanese expansion to the south and east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What was the significance of the Battles of Stalingrad, El Alamein, and </w:t>
        <w:tab/>
        <w:t>Midway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What was genocide and how was it carried out? 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What were the Nuremburg Laws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What was Hitler’s initial solution to his Jewish problem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at was Hitler’s Final Solution to his Jewish problem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ere was the first defeat of the Nazis by the Allied forces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ere did the Allies land on D-Day?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at was the last major offensive by the Germans was called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fter the Japanese were defeated at the Battle of Iwo Jima and Okinawa, what was their only major threat to the Allies left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ich nation suffered the greatest number of both civilian and military dead and wounded in WWII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political ideology gained popular support in many western European countries after WWII but could not maintain enough support to win power?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at occurred at the Nuremburg Trials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ahoma"/>
        </w:rPr>
        <w:t xml:space="preserve"> </w:t>
      </w:r>
      <w:r>
        <w:rPr/>
        <w:t>What was life in Europe like after the end of WWII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ahoma"/>
        </w:rPr>
        <w:t xml:space="preserve"> </w:t>
      </w:r>
      <w:r>
        <w:rPr/>
        <w:t>How was Japan treated after WWII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at major political changes occurred in Japan after the war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Short Answer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Appeasement</w:t>
      </w:r>
    </w:p>
    <w:p>
      <w:pPr>
        <w:pStyle w:val="ListParagraph"/>
        <w:spacing w:before="0" w:after="0"/>
        <w:ind w:left="540" w:hanging="0"/>
        <w:contextualSpacing/>
        <w:rPr/>
      </w:pPr>
      <w:r>
        <w:rPr/>
        <w:t>Give two examples, explain why it was used and the result of using it</w:t>
      </w:r>
    </w:p>
    <w:p>
      <w:pPr>
        <w:pStyle w:val="ListParagraph"/>
        <w:spacing w:before="0" w:after="0"/>
        <w:ind w:left="54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/>
        </w:rPr>
        <w:t>LIST</w:t>
      </w:r>
      <w:r>
        <w:rPr/>
        <w:t xml:space="preserve"> and </w:t>
      </w:r>
      <w:r>
        <w:rPr>
          <w:b/>
        </w:rPr>
        <w:t>FULLY</w:t>
      </w:r>
      <w:r>
        <w:rPr/>
        <w:t xml:space="preserve"> </w:t>
      </w:r>
      <w:r>
        <w:rPr>
          <w:b/>
        </w:rPr>
        <w:t>EXPLAIN</w:t>
      </w:r>
      <w:r>
        <w:rPr/>
        <w:t xml:space="preserve"> three main causes of World War II.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German Expansion Using the maps you created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  <w:t>Name 5 countries that Germany conquered after the beginning of World War II and name 2 countries that were attacked but not defeated by the Germans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he Atomic Bomb</w:t>
      </w:r>
    </w:p>
    <w:p>
      <w:pPr>
        <w:pStyle w:val="Normal"/>
        <w:spacing w:before="0" w:after="0"/>
        <w:ind w:left="360" w:hanging="0"/>
        <w:rPr/>
      </w:pPr>
      <w:r>
        <w:rPr/>
        <w:t>Provide and explain two reasons for and for not dropping the atomic bom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rticle questio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6:40:00Z</dcterms:created>
  <dc:creator>HP Authorized Customer</dc:creator>
  <dc:description/>
  <cp:keywords/>
  <dc:language>en-US</dc:language>
  <cp:lastModifiedBy>jwussler</cp:lastModifiedBy>
  <dcterms:modified xsi:type="dcterms:W3CDTF">2009-05-13T16:40:00Z</dcterms:modified>
  <cp:revision>2</cp:revision>
  <dc:subject/>
  <dc:title/>
</cp:coreProperties>
</file>